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&amp; Homework Notes</w:t>
      </w:r>
    </w:p>
    <w:p>
      <w:pPr>
        <w:pStyle w:val="Normal"/>
        <w:jc w:val="center"/>
        <w:rPr/>
      </w:pPr>
      <w:r>
        <w:rPr/>
        <w:t>Please print off these pages before class so you can make notes on them</w:t>
      </w:r>
    </w:p>
    <w:p>
      <w:pPr>
        <w:pStyle w:val="Normal"/>
        <w:jc w:val="center"/>
        <w:rPr/>
      </w:pPr>
      <w:r>
        <w:rPr/>
        <w:t>You will then need to open up a new copy for homework and delete page 1</w:t>
      </w:r>
    </w:p>
    <w:p>
      <w:pPr>
        <w:pStyle w:val="Normal"/>
        <w:rPr>
          <w:b/>
          <w:b/>
        </w:rPr>
      </w:pPr>
      <w:r>
        <w:rPr>
          <w:b/>
        </w:rPr>
        <w:t>Unit:    2    Title:    Hurricanes                            Date: September 16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76325</wp:posOffset>
                </wp:positionV>
                <wp:extent cx="6305550" cy="676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sketche(s) &amp; annotation of how a hurricane fo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32.5pt;mso-wrap-distance-left:9.05pt;mso-wrap-distance-right:9.05pt;mso-wrap-distance-top:0pt;mso-wrap-distance-bottom:0pt;margin-top:8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sketche(s) &amp; annotation of how a hurricane for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56"/>
        <w:gridCol w:w="1656"/>
        <w:gridCol w:w="3312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: Hurricane Katrina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423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0330</wp:posOffset>
                      </wp:positionV>
                      <wp:extent cx="2891155" cy="241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160" cy="2414880"/>
                                <a:chOff x="0" y="0"/>
                                <a:chExt cx="2891160" cy="241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38199" t="35661" r="12364" b="14142"/>
                                <a:stretch/>
                              </pic:blipFill>
                              <pic:spPr>
                                <a:xfrm>
                                  <a:off x="0" y="0"/>
                                  <a:ext cx="2891160" cy="241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834560" y="1775520"/>
                                  <a:ext cx="155520" cy="177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7.9pt;width:227.65pt;height:190.15pt" coordorigin="35,158" coordsize="4553,380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;top:158;width:4552;height:380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2924;top:2954;width:244;height:279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it happe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the place: describe where it is; What is the place like?]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did it happen? </w:t>
            </w:r>
            <w:r>
              <w:rPr>
                <w:i/>
              </w:rPr>
              <w:t>[date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people do bef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impac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impacts on the huma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ere the economic impacts? </w:t>
            </w:r>
            <w:r>
              <w:rPr>
                <w:i/>
              </w:rPr>
              <w:t>[job &amp; money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short term respon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long term responses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0:15:00Z</dcterms:created>
  <dc:creator>Lindy</dc:creator>
  <dc:description/>
  <cp:keywords/>
  <dc:language>en-US</dc:language>
  <cp:lastModifiedBy>Lindy</cp:lastModifiedBy>
  <dcterms:modified xsi:type="dcterms:W3CDTF">2008-09-14T12:32:00Z</dcterms:modified>
  <cp:revision>2</cp:revision>
  <dc:subject/>
  <dc:title>Title:</dc:title>
</cp:coreProperties>
</file>